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117/11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Verdana" w:hAnsi="Verdana"/>
          <w:b/>
          <w:bCs/>
          <w:color w:val="000000"/>
          <w:sz w:val="24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2"/>
        </w:rPr>
      </w:pPr>
      <w:r>
        <w:rPr>
          <w:rFonts w:cs="Arial" w:ascii="Verdana" w:hAnsi="Verdana"/>
          <w:b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a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/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Pana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Arial" w:ascii="Verdana" w:hAnsi="Verdana"/>
          <w:color w:val="000000"/>
          <w:sz w:val="22"/>
          <w:szCs w:val="24"/>
        </w:rPr>
        <w:t xml:space="preserve"> wniesioną/wniesionej na Prezydenta Wrocławia z dnia 26 stycznia </w:t>
        <w:br/>
        <w:t xml:space="preserve">2011 r. zawierającą/zawierającej zarzuty ignorowania sprawy zalania mieszkania przy ul. Świdnickiej 4, dewastacji i złego stanu w/w nieruchomości oraz nie zwrócenia kaucji mieszkaniowej.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2. Uzasadnienie o odmownym załatwieniu skargi stanowi załącznik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8"/>
          <w:szCs w:val="22"/>
        </w:rPr>
      </w:pPr>
      <w:r>
        <w:rPr>
          <w:rFonts w:cs="Arial" w:ascii="Verdana" w:hAnsi="Verdana"/>
          <w:color w:val="000000"/>
          <w:sz w:val="28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 xml:space="preserve">                                  </w:t>
        <w:tab/>
        <w:tab/>
        <w:t xml:space="preserve">    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</w:t>
        <w:tab/>
        <w:tab/>
        <w:t xml:space="preserve">    Rady Miejskiej Wrocławia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ind w:firstLine="6480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Załącznik</w:t>
      </w:r>
    </w:p>
    <w:p>
      <w:pPr>
        <w:pStyle w:val="Normal"/>
        <w:ind w:left="6480" w:hanging="0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do uchwały Nr /.../...</w:t>
      </w:r>
    </w:p>
    <w:p>
      <w:pPr>
        <w:pStyle w:val="Normal"/>
        <w:ind w:left="6480" w:hanging="0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Rady Miejskiej Wrocławia</w:t>
      </w:r>
    </w:p>
    <w:p>
      <w:pPr>
        <w:pStyle w:val="Normal"/>
        <w:ind w:left="6480" w:hanging="0"/>
        <w:rPr/>
      </w:pPr>
      <w:r>
        <w:rPr>
          <w:rFonts w:cs="Arial" w:ascii="Verdana" w:hAnsi="Verdana"/>
          <w:bCs/>
          <w:sz w:val="18"/>
        </w:rPr>
        <w:t xml:space="preserve">z dnia .... 2011 r.        </w:t>
      </w:r>
    </w:p>
    <w:p>
      <w:pPr>
        <w:pStyle w:val="Normal"/>
        <w:spacing w:lineRule="auto" w:line="360"/>
        <w:ind w:left="4956" w:hanging="0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2"/>
        </w:rPr>
      </w:pPr>
      <w:r>
        <w:rPr>
          <w:rFonts w:cs="Arial" w:ascii="Verdana" w:hAnsi="Verdana"/>
          <w:b/>
          <w:bCs/>
          <w:sz w:val="22"/>
        </w:rPr>
      </w:r>
    </w:p>
    <w:p>
      <w:pPr>
        <w:pStyle w:val="TextBodyIndent"/>
        <w:rPr/>
      </w:pPr>
      <w:r>
        <w:rPr/>
        <w:t xml:space="preserve">Pismem z dnia 26 stycznia 2011r. Pan </w:t>
      </w:r>
      <w:r>
        <w:rPr>
          <w:bCs w:val="false"/>
          <w:color w:val="000000"/>
          <w:szCs w:val="22"/>
        </w:rPr>
        <w:t>[...]</w:t>
      </w:r>
      <w:r>
        <w:rPr>
          <w:bCs w:val="false"/>
          <w:color w:val="000000"/>
          <w:sz w:val="26"/>
          <w:szCs w:val="22"/>
        </w:rPr>
        <w:t xml:space="preserve"> </w:t>
      </w:r>
      <w:r>
        <w:rPr/>
        <w:t>złożył skargę do Biura Rady Miejskiej we Wrocławiu. W przedmiotowym piśmie poruszył trzy wątki, a to ignorowania sprawy zalania mieszkania przy ul. Świdnickiej 4/9 we Wrocławiu, dewastacji i złego stanu w/w nieruchomości oraz nie zwrócenia kaucji mieszkaniowej.</w:t>
      </w:r>
    </w:p>
    <w:p>
      <w:pPr>
        <w:pStyle w:val="TextBody"/>
        <w:tabs>
          <w:tab w:val="clear" w:pos="540"/>
        </w:tabs>
        <w:rPr/>
      </w:pPr>
      <w:r>
        <w:rPr/>
        <w:t xml:space="preserve">Z wyjaśnień otrzymanych przez Radę Miejską w sprawie wynika, iż skarżący jest właścicielem lokalu nr 9 w budynku stanowiącym własność wspólnoty mieszkaniowej położonym przy ul. Świdnickiej 4, którego zarządcą na mocy uchwały powierzenia zarządu nieruchomością wspólną jest spółka z o.o. ZGM „Centrum” z siedzibą przy ul. Łaciarskiej 30/33 we Wrocławiu. Oznacza to, </w:t>
        <w:br/>
        <w:t xml:space="preserve">że wszelkie sprawy dotyczące zarządzania nieruchomością wspólną winny zostać załatwiane przez zarządcę. </w:t>
      </w:r>
    </w:p>
    <w:p>
      <w:pPr>
        <w:pStyle w:val="TextBodyIndent"/>
        <w:rPr/>
      </w:pPr>
      <w:r>
        <w:rPr/>
        <w:t xml:space="preserve">Skarga Pana </w:t>
      </w:r>
      <w:r>
        <w:rPr>
          <w:bCs w:val="false"/>
          <w:color w:val="000000"/>
          <w:szCs w:val="22"/>
        </w:rPr>
        <w:t>[...]</w:t>
      </w:r>
      <w:r>
        <w:rPr>
          <w:bCs w:val="false"/>
          <w:color w:val="000000"/>
          <w:sz w:val="26"/>
          <w:szCs w:val="22"/>
        </w:rPr>
        <w:t xml:space="preserve"> </w:t>
      </w:r>
      <w:r>
        <w:rPr/>
        <w:t xml:space="preserve">dotycząca stanu technicznego przedmiotowej nieruchomości również nie leży w kompetencji Zarządu Zasobu Komunalnego jak również Gminy Wrocław. Gmina jest wyłącznie jednym ze współwłaścicieli nieruchomości wspólnej a zatem korzysta z takich samych praw jak pozostali właściciele nieruchomości lokalowych. Z wyjaśnień jednak uzyskanych pośrednio od zarządcy ZGM Centrum wynika, iż podnoszony problem jest zarządcy znany. </w:t>
      </w:r>
    </w:p>
    <w:p>
      <w:pPr>
        <w:pStyle w:val="TextBodyIndent"/>
        <w:rPr/>
      </w:pPr>
      <w:r>
        <w:rPr/>
        <w:t xml:space="preserve">Podejmując wątek rzekomego nie zwrócenia przez Gminę Wrocław kaucji mieszkaniowej, Gmina w wykonaniu wyroku Sądu Rejonowego dla Wrocławia Śródmieście Wydział VIII Grodzki z dnia 25.09.2008r. sygn. akt VIII Cupr 152/08 za pośrednictwem Zarządu Zasobu Komunalnego w dniu 17 listopada 2008r. przekazem pocztowym wypłaciła Panu </w:t>
      </w:r>
      <w:r>
        <w:rPr>
          <w:bCs w:val="false"/>
          <w:color w:val="000000"/>
          <w:szCs w:val="22"/>
        </w:rPr>
        <w:t>[...]</w:t>
      </w:r>
      <w:r>
        <w:rPr>
          <w:bCs w:val="false"/>
          <w:color w:val="000000"/>
          <w:sz w:val="26"/>
          <w:szCs w:val="22"/>
        </w:rPr>
        <w:t xml:space="preserve"> </w:t>
      </w:r>
      <w:r>
        <w:rPr/>
        <w:t xml:space="preserve">zwaloryzowaną kaucję mieszkaniową w wysokości 769,00 zł. </w:t>
      </w:r>
    </w:p>
    <w:p>
      <w:pPr>
        <w:pStyle w:val="TextBodyIndent"/>
        <w:rPr>
          <w:bCs w:val="false"/>
        </w:rPr>
      </w:pPr>
      <w:r>
        <w:rPr/>
        <w:t xml:space="preserve">Reasumując należy przyjąć, iż zarzuty skarżącego w zakresie nie wypłacenia kaucji mieszkaniowej nie znajdują swojego uzasadnienia i są bezpodstawne. </w:t>
        <w:br/>
        <w:t xml:space="preserve">Co zaś się tyczy stanu technicznego mieszkania skarżącego, zastrzeżenia w tym zakresie skierowane pod adresem Gminy Wrocław są niezasadne, </w:t>
        <w:br/>
        <w:t>gdyż zobowiązanym do utrzymywania nieruchomości w należytym stanie technicznym budynku są sami współwłaściciele w imieniu których działa licencjonowany zarządca nieruchomości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pacing w:lineRule="auto" w:line="360"/>
      <w:jc w:val="both"/>
    </w:pPr>
    <w:rPr>
      <w:rFonts w:ascii="Verdana" w:hAnsi="Verdana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Arial"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30:00Z</dcterms:created>
  <dc:creator>WI</dc:creator>
  <dc:description/>
  <dc:language>en-US</dc:language>
  <cp:lastModifiedBy>WI</cp:lastModifiedBy>
  <dcterms:modified xsi:type="dcterms:W3CDTF">2011-03-10T10:55:00Z</dcterms:modified>
  <cp:revision>4</cp:revision>
  <dc:subject/>
  <dc:title>druk nr 117/11</dc:title>
</cp:coreProperties>
</file>